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>Калининский муниципальны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>от _24.10.2025 г.____№___9____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"ПРИЛОЖЕНИЕ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от 27 января 2017 года № 112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(в редакции решения Совета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/>
        <w:t xml:space="preserve"> </w:t>
      </w:r>
      <w:r>
        <w:rPr/>
        <w:t>от ____</w:t>
      </w:r>
      <w:r>
        <w:rPr>
          <w:szCs w:val="28"/>
        </w:rPr>
        <w:t>24.10.2025 г</w:t>
      </w:r>
      <w:r>
        <w:rPr/>
        <w:t>.  №____9_____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 бесплатно граждан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ех и более детей, для индивиду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го 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алининский район</w:t>
      </w:r>
    </w:p>
    <w:p>
      <w:pPr>
        <w:pStyle w:val="Normal"/>
        <w:ind w:right="11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с кадастровым номером 23:10:0602196:1287, площадью 600 кв.м., расположенный по адресу: Краснодарский край, муниципальный район Калининский, сельское поселение Старовеличковское,               ст-ца Старовеличковская, ул. Дальняя, з/у 16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с кадастровым номером 23:10:0602196:1288, площадью 592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18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участок с кадастровым номером 23:10:0602196:1289, площадью 627 кв.м., расположенный по адресу: Краснодарский край, муниципальный район Калининский, сельское поселение Старовеличковское,              ст-ца Старовеличковская, пр-д Новый, з/у 11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с кадастровым номером 23:10:0602196:1291, площадью 592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14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участок с кадастровым номером 23:10:0602196:1292, площадью 622 кв.м., расположенный по адресу: Краснодарский край, муниципальный район Калининский, сельское поселение Старовеличковское,          ст-ца Старовеличковская, пр-д Новый, з/у 13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емельный участок с кадастровым номером 23:10:0602196:1296, площадью 623 кв.м., расположенный по адресу: Краснодарский край, муниципальный район Калининский, сельское поселение Старовеличковское,            ст-ца Старовеличковская, пр-д Новый, з/у 15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/>
      </w:pPr>
      <w:r>
        <w:rPr>
          <w:sz w:val="28"/>
          <w:szCs w:val="28"/>
        </w:rPr>
        <w:t>7. Земельный участок с кадастровым номером 23:10:0602196:1301, площадью 620 кв.м., расположенный по адресу: Краснодарский край, муниципальный район Калининский, сельское поселение Старовеличковское,            ст-ца Старовеличковская, пр-д Новый, з/у 17, вид разрешенного использования - для индивидуального жилищного строительства.</w:t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                                                     И.Н. Ани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28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1T10:36:00Z</cp:lastPrinted>
  <dcterms:modified xsi:type="dcterms:W3CDTF">2025-10-24T10:07:00Z</dcterms:modified>
  <cp:revision>422</cp:revision>
  <dc:subject/>
  <dc:title>СОВЕТ МУНИЦИПАЛЬНОГО ОБРАЗОВАНИЯ БРЮХОВЕЦКИЙ РАЙОН</dc:title>
</cp:coreProperties>
</file>